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Date:</w:t>
        <w:tab/>
        <w:tab/>
        <w:tab/>
        <w:t>Period:</w:t>
      </w:r>
    </w:p>
    <w:p>
      <w:pPr>
        <w:pStyle w:val="Normal"/>
        <w:jc w:val="center"/>
        <w:rPr>
          <w:b/>
          <w:b/>
        </w:rPr>
      </w:pPr>
      <w:r>
        <w:rPr>
          <w:b/>
        </w:rPr>
        <w:t>Human Genetic Disorders</w:t>
      </w:r>
    </w:p>
    <w:p>
      <w:pPr>
        <w:pStyle w:val="Normal"/>
        <w:jc w:val="center"/>
        <w:rPr>
          <w:b/>
          <w:b/>
        </w:rPr>
      </w:pPr>
      <w:r>
        <w:rPr>
          <w:b/>
        </w:rPr>
      </w:r>
    </w:p>
    <w:p>
      <w:pPr>
        <w:pStyle w:val="Normal"/>
        <w:rPr/>
      </w:pPr>
      <w:r>
        <w:rPr/>
        <w:t xml:space="preserve">A </w:t>
      </w:r>
      <w:r>
        <w:rPr>
          <w:u w:val="single"/>
        </w:rPr>
        <w:t>genetic disorder</w:t>
      </w:r>
      <w:r>
        <w:rPr/>
        <w:t xml:space="preserve"> is an abnormal condition that a person inherits through genes or chromosomes.  Some genetic disorders are caused by mutations in the DNA or genes.  Other disorders are caused by changes in the overall structure or number of chromosomes.</w:t>
      </w:r>
    </w:p>
    <w:p>
      <w:pPr>
        <w:pStyle w:val="Normal"/>
        <w:rPr/>
      </w:pPr>
      <w:r>
        <w:rPr/>
        <w:tab/>
        <w:t>Cystic fibrosis is a genetic disorder in which the body produces abnormally thick mucus in the lungs and the intestines, making it hard to breathe and digest food.  The allele that causes cystic fibrosis is recessive.  Currently there is no cure for cystic fibrosis, although there are treatments to help control the symptoms.</w:t>
      </w:r>
    </w:p>
    <w:p>
      <w:pPr>
        <w:pStyle w:val="Normal"/>
        <w:rPr/>
      </w:pPr>
      <w:r>
        <w:rPr/>
        <w:tab/>
        <w:t>Sickle-cell disease is a genetic disorder that affects the hemoglobin, the protein in the blood that carries oxygen.  People with sickle-cell disease suffer from lack of oxygen in the blood and experience pain and weakness.  The allele that causes sickle-cell is codominant with the normal allele.  People with 2 sickle-cell alleles have the disease.  People with one sickle-cell allele produce both normal and abnormal hemoglobin but usually do not have symptoms of the disease.  Currently there is no cure for sickle-cell disease.  However, treatments can lessen the pain and symptoms.</w:t>
      </w:r>
    </w:p>
    <w:p>
      <w:pPr>
        <w:pStyle w:val="Normal"/>
        <w:rPr/>
      </w:pPr>
      <w:r>
        <w:rPr/>
        <w:tab/>
        <w:t>Hemophilia is a genetic disorder in which the blood clots very slowly or not at all.  People with the disorder do not produce one of the proteins needed for normal blood clotting.  Hemophilia is caused by a recessive allele on the X chromosome.  Because it is a sex-linked disorder, it occurs more often in males than in females.  With treatment, people with hemophilia can lead normal lives.</w:t>
      </w:r>
    </w:p>
    <w:p>
      <w:pPr>
        <w:pStyle w:val="Normal"/>
        <w:rPr/>
      </w:pPr>
      <w:r>
        <w:rPr/>
        <w:tab/>
        <w:t>Down syndrome is a genetic disorder that is due to an extra copy of chromosome 21.  Most often, Down syndrome occurs when the chromosomes fail to separate properly during meiosis.  People with Down syndrome have a distinctive physical appearance and some degree of mental retardation.  Many people with Down syndrome lead full, active lives.</w:t>
      </w:r>
    </w:p>
    <w:p>
      <w:pPr>
        <w:pStyle w:val="Normal"/>
        <w:rPr/>
      </w:pPr>
      <w:r>
        <w:rPr/>
        <w:tab/>
        <w:t xml:space="preserve">Geneticists trace the inheritance through several generations of a family.  One important tool that geneticists use to trace the inheritance of traits in humans is a pedigree.  A </w:t>
      </w:r>
      <w:r>
        <w:rPr>
          <w:u w:val="single"/>
        </w:rPr>
        <w:t>pedigree</w:t>
      </w:r>
      <w:r>
        <w:rPr/>
        <w:t xml:space="preserve"> is a chart or “family tree” that tracks which members of the family have a particular trait.</w:t>
      </w:r>
    </w:p>
    <w:p>
      <w:pPr>
        <w:pStyle w:val="Normal"/>
        <w:rPr/>
      </w:pPr>
      <w:r>
        <w:rPr/>
        <w:tab/>
        <w:t xml:space="preserve">Today, doctors use tools such as karyotypes to help diagnose genetic disorders.  People with genetic disorders are helped through medical care, education, job training, and other methods.  To detect chromosomal disorders such as Down syndrome, a doctor examines the chromosomes from a person’s cells.  The doctor uses a </w:t>
      </w:r>
      <w:r>
        <w:rPr>
          <w:u w:val="single"/>
        </w:rPr>
        <w:t>karyotype</w:t>
      </w:r>
      <w:r>
        <w:rPr/>
        <w:t>, or picture of all the chromosomes in a cell, to examine the chromosomes.  The chromosomes are arranged in pairs.  A karyotype can reveal whether a developing baby has the correct number of chromosomes in its cells.</w:t>
      </w:r>
    </w:p>
    <w:p>
      <w:pPr>
        <w:pStyle w:val="Normal"/>
        <w:rPr/>
      </w:pPr>
      <w:r>
        <w:rPr/>
        <w:tab/>
        <w:t>A couple that has a family history or concern about a genetic disorder may turn to a genetic counselor for advice.  Genetic counselors help couples understand their chances of having a child with a particular genetic disorder.  Genetic counselors use tools such as karyotypes, pedigree charts, and Punnett squa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3:15:00Z</dcterms:created>
  <dc:creator>KASD KASD</dc:creator>
  <dc:description/>
  <dc:language>en-US</dc:language>
  <cp:lastModifiedBy>KASD KASD</cp:lastModifiedBy>
  <dcterms:modified xsi:type="dcterms:W3CDTF">2007-11-16T03:32:00Z</dcterms:modified>
  <cp:revision>1</cp:revision>
  <dc:subject/>
  <dc:title>Name:</dc:title>
</cp:coreProperties>
</file>